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before="0" w:after="60"/>
        <w:rPr>
          <w:b/>
          <w:b/>
          <w:color w:val="CC006B"/>
          <w:sz w:val="32"/>
          <w:szCs w:val="32"/>
          <w:lang w:val="fr-CH"/>
        </w:rPr>
      </w:pPr>
      <w:r>
        <w:rPr>
          <w:b/>
          <w:color w:val="CC006B"/>
          <w:sz w:val="32"/>
          <w:szCs w:val="32"/>
          <w:lang w:val="fr-CH"/>
        </w:rPr>
        <w:t>Eléments de texte pour la journée du recyclage 2025</w:t>
        <w:br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>
          <w:trHeight w:val="518" w:hRule="atLeast"/>
        </w:trPr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e long (site web / newsletter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  <w:lang w:val="fr-CH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br/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La Suisse fait le tri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Le 18 mars 2025, c’est la Journée du recyclage. Ce jour-là, de nombreuses actions menées dans le monde entier mettent en lumière le rôle fondamental que joue le recyclage dans la protection des ressources et du climat.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La Suisse célébrera pour la septième fois cette Journée du recyclage, qui est devenue un incontournable dans la sensibilisation de la population à la question de la valorisation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En Suisse, l’édition 2025 de la Journée du recyclage est placée sous la devise «Faisons le tri!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Une campagne nationale menée via des affiches et sur les médias sociaux vise à motiver la population et les entreprises à faire du tri dans leurs caves, leurs armoires, leurs tiroirs de bureau et leurs postes de travail pour ainsi collecter des matières recyclables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Afin de sensibiliser la population locale à cette question, de nombreuses communes, entreprises et points de collecte attirent l’attention sur cette Journée du recyclage et organisent leurs propres événements locaux.  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Toi aussi, participe et ramène tes déchets recyclables au point de collecte!</w:t>
              <w:br/>
              <w:t xml:space="preserve">Plus d'infos sur </w:t>
            </w:r>
            <w:hyperlink r:id="rId2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fr-CH"/>
                </w:rPr>
                <w:t>www.recyclingday.ch</w:t>
              </w:r>
            </w:hyperlink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Ulteriori informazioni su </w:t>
            </w:r>
            <w:hyperlink r:id="rId3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fr-CH"/>
                </w:rPr>
                <w:t>www.recyclingday.ch</w:t>
              </w:r>
            </w:hyperlink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 </w:t>
            </w:r>
          </w:p>
        </w:tc>
      </w:tr>
    </w:tbl>
    <w:p>
      <w:pPr>
        <w:pStyle w:val="Standardeinzug"/>
        <w:ind w:left="0" w:hanging="0"/>
        <w:rPr>
          <w:lang w:val="fr-CH" w:eastAsia="de-CH"/>
        </w:rPr>
      </w:pPr>
      <w:r>
        <w:rPr>
          <w:lang w:val="fr-CH" w:eastAsia="de-CH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lang w:val="fr-CH"/>
              </w:rPr>
            </w:pPr>
            <w:r>
              <w:rPr>
                <w:rFonts w:cs="Arial"/>
                <w:b/>
                <w:lang w:val="fr-CH"/>
              </w:rPr>
              <w:t>Texte court (médias sociaux, article de blog, etc.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La Suisse fait le tri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Une campagne nationale menée via des affiches et sur les médias sociaux vise à motiver la population et les entreprises à faire du tri dans leurs caves, leurs armoires, leurs tiroirs de bureau et leurs postes de travail pour ainsi collecter des matières recyclables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Afin de sensibiliser la population locale à cette question, de nombreuses communes, entreprises et points de collecte attirent l’attention sur cette Journée du recyclage et organisent leurs propres événements locaux.  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Toi aussi, participe et ramène tes déchets recyclables au point de collecte!</w:t>
              <w:br/>
              <w:t xml:space="preserve">Plus d'infos sur </w:t>
            </w:r>
            <w:hyperlink r:id="rId4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fr-CH"/>
                </w:rPr>
                <w:t>www.recyclingday.ch</w:t>
              </w:r>
            </w:hyperlink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StandardSR"/>
              <w:rPr>
                <w:rStyle w:val="Einleitung"/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#globalrecyclingday #recyclinghero #recyclage</w:t>
            </w:r>
          </w:p>
          <w:p>
            <w:pPr>
              <w:pStyle w:val="StandardSR"/>
              <w:rPr>
                <w:rStyle w:val="Einleitung"/>
                <w:color w:val="111111"/>
                <w:sz w:val="22"/>
                <w:szCs w:val="22"/>
                <w:shd w:fill="FFFFFF" w:val="clear"/>
                <w:vertAlign w:val="subscript"/>
                <w:lang w:val="fr-CH"/>
              </w:rPr>
            </w:pPr>
            <w:r>
              <w:rPr/>
            </w:r>
          </w:p>
          <w:p>
            <w:pPr>
              <w:pStyle w:val="StandardSR"/>
              <w:jc w:val="left"/>
              <w:rPr>
                <w:rStyle w:val="Einleitung"/>
                <w:sz w:val="22"/>
                <w:szCs w:val="22"/>
                <w:vertAlign w:val="subscript"/>
                <w:lang w:val="fr-CH"/>
              </w:rPr>
            </w:pPr>
            <w:r>
              <w:rPr/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2565" w:leader="none"/>
        </w:tabs>
        <w:spacing w:before="0" w:after="200"/>
        <w:rPr>
          <w:lang w:val="fr-CH"/>
        </w:rPr>
      </w:pPr>
      <w:r>
        <w:rPr>
          <w:lang w:val="fr-CH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inline distT="0" distB="0" distL="0" distR="0">
          <wp:extent cx="103759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tandardSRZchn">
    <w:name w:val="Standard_SR Zchn"/>
    <w:qFormat/>
    <w:rPr>
      <w:rFonts w:ascii="Helvetica" w:hAnsi="Helvetica" w:eastAsia="Calibri" w:cs="Helvetica"/>
      <w:sz w:val="24"/>
      <w:szCs w:val="24"/>
    </w:rPr>
  </w:style>
  <w:style w:type="character" w:styleId="Einleitung">
    <w:name w:val="einleitu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SR">
    <w:name w:val="Standard_SR"/>
    <w:basedOn w:val="Normal"/>
    <w:qFormat/>
    <w:pPr>
      <w:spacing w:before="120" w:after="0"/>
      <w:jc w:val="both"/>
    </w:pPr>
    <w:rPr>
      <w:rFonts w:ascii="Helvetica" w:hAnsi="Helvetica" w:eastAsia="Calibri" w:cs="Helvetica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http://www.recyclingday.ch/" TargetMode="External"/><Relationship Id="rId4" Type="http://schemas.openxmlformats.org/officeDocument/2006/relationships/hyperlink" Target="http://www.recyclingday.c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20:00Z</dcterms:created>
  <dc:creator>Viviane Weber</dc:creator>
  <dc:description/>
  <cp:keywords/>
  <dc:language>en-US</dc:language>
  <cp:lastModifiedBy>Anja Raaber</cp:lastModifiedBy>
  <cp:lastPrinted>2020-12-16T16:37:00Z</cp:lastPrinted>
  <dcterms:modified xsi:type="dcterms:W3CDTF">2025-01-10T1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