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before="0" w:after="60"/>
        <w:rPr>
          <w:b/>
          <w:b/>
          <w:color w:val="CC006B"/>
          <w:sz w:val="32"/>
          <w:szCs w:val="32"/>
        </w:rPr>
      </w:pPr>
      <w:r>
        <w:rPr>
          <w:b/>
          <w:color w:val="CC006B"/>
          <w:sz w:val="32"/>
          <w:szCs w:val="32"/>
        </w:rPr>
        <w:t>Moduli di testo Giornata del riciclaggio 2025</w:t>
        <w:br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>
          <w:trHeight w:val="518" w:hRule="atLeast"/>
        </w:trPr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sto lungo (sito web / newsletter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La Svizzera dà una ripulita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Il 18 marzo 2025 si tiene la giornata del riciclaggio. In tutto il mondo, in questo giorno, numerose campagne sottolineano il ruolo centrale del riciclaggio nella protezione delle risorse e del clima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In Svizzera è la settima volta che si tiene la Giornata del riciclaggio. Si è affermata come un elemento fondamentale per sensibilizzare la popolazione sulla tematica del riciclaggio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La Giornata del riciclaggio 2025 è all’insegna del motto «Diamo una ripulita!» in Svizzera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Con una campagna nazionale tramite manifesti e sui social media, persone e aziende sono state motivate a ripulire le proprie cantine, gli armadi, i cassetti delle scrivanie e i luoghi di lavoro e a raccogliere materiali riciclabili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Per sensibilizzare la popolazione sul tema del riciclaggio numerosi Comuni, ecocentri e organizzazioni attirano l’attenzione sulla Giornata mondiale del riciclaggio e organizzano eventi locali sul tema della valorizzazione, invitando non solo alla separazione e alla raccolta dei rifiuti, bensì anche alla loro consegna presso l’ecocentro più vicino.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Partecipate e portate i vostri rifiuti al centro di raccolta!</w:t>
            </w:r>
          </w:p>
          <w:p>
            <w:pPr>
              <w:pStyle w:val="Normal"/>
              <w:spacing w:before="0" w:after="200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Ulteriori informazioni su </w:t>
            </w:r>
            <w:hyperlink r:id="rId2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fr-CH"/>
                </w:rPr>
                <w:t>www.recyclingday.ch</w:t>
              </w:r>
            </w:hyperlink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 </w:t>
            </w:r>
          </w:p>
        </w:tc>
      </w:tr>
    </w:tbl>
    <w:p>
      <w:pPr>
        <w:pStyle w:val="Standardeinzug"/>
        <w:ind w:left="0" w:hanging="0"/>
        <w:rPr>
          <w:lang w:val="fr-CH" w:eastAsia="de-CH"/>
        </w:rPr>
      </w:pPr>
      <w:r>
        <w:rPr>
          <w:lang w:val="fr-CH" w:eastAsia="de-CH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sto breve (social media, blog post, ecc.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fr-CH"/>
              </w:rPr>
              <w:t>La Svizzera dà una ripulita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Con una campagna nazionale tramite manifesti e sui social media, persone e aziende sono state motivate a ripulire le proprie cantine, gli armadi, i cassetti delle scrivanie e i luoghi di lavoro e a raccogliere materiali riciclabili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Per sensibilizzare la popolazione sul tema del riciclaggio numerosi Comuni, ecocentri e organizzazioni attirano l’attenzione sulla Giornata mondiale del riciclaggio e organizzano eventi locali sul tema della valorizzazione, invitando non solo alla separazione e alla raccolta dei rifiuti, bensì anche alla loro consegna presso l’ecocentro più vicino.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>Partecipate e portate i vostri rifiuti al centro di raccolta!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fr-CH"/>
              </w:rPr>
            </w:pPr>
            <w:r>
              <w:rPr>
                <w:rFonts w:cs="Helvetica" w:ascii="Helvetica" w:hAnsi="Helvetica"/>
                <w:sz w:val="22"/>
                <w:szCs w:val="22"/>
                <w:lang w:val="fr-CH"/>
              </w:rPr>
              <w:t xml:space="preserve">Ulteriori informazioni su </w:t>
            </w:r>
            <w:hyperlink r:id="rId3">
              <w:r>
                <w:rPr>
                  <w:rStyle w:val="InternetLink"/>
                  <w:rFonts w:cs="Helvetica" w:ascii="Helvetica" w:hAnsi="Helvetica"/>
                  <w:sz w:val="22"/>
                  <w:szCs w:val="22"/>
                  <w:lang w:val="fr-CH"/>
                </w:rPr>
                <w:t>www.recyclingday.ch</w:t>
              </w:r>
            </w:hyperlink>
          </w:p>
          <w:p>
            <w:pPr>
              <w:pStyle w:val="StandardSR"/>
              <w:rPr>
                <w:rStyle w:val="Einleitung"/>
                <w:sz w:val="22"/>
                <w:szCs w:val="22"/>
                <w:vertAlign w:val="subscript"/>
                <w:lang w:val="fr-CH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#globalrecyclingday #recyclinghero #riciclaggio</w:t>
            </w:r>
          </w:p>
          <w:p>
            <w:pPr>
              <w:pStyle w:val="StandardSR"/>
              <w:jc w:val="left"/>
              <w:rPr>
                <w:rStyle w:val="Einleitung"/>
                <w:sz w:val="22"/>
                <w:szCs w:val="22"/>
                <w:vertAlign w:val="subscript"/>
                <w:lang w:val="fr-CH"/>
              </w:rPr>
            </w:pPr>
            <w:r>
              <w:rPr/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2565" w:leader="none"/>
        </w:tabs>
        <w:spacing w:before="0" w:after="200"/>
        <w:rPr>
          <w:lang w:val="fr-CH"/>
        </w:rPr>
      </w:pPr>
      <w:r>
        <w:rPr>
          <w:lang w:val="fr-CH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inline distT="0" distB="0" distL="0" distR="0">
          <wp:extent cx="103759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tandardSRZchn">
    <w:name w:val="Standard_SR Zchn"/>
    <w:qFormat/>
    <w:rPr>
      <w:rFonts w:ascii="Helvetica" w:hAnsi="Helvetica" w:eastAsia="Calibri" w:cs="Helvetica"/>
      <w:sz w:val="24"/>
      <w:szCs w:val="24"/>
    </w:rPr>
  </w:style>
  <w:style w:type="character" w:styleId="Einleitung">
    <w:name w:val="einleitu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SR">
    <w:name w:val="Standard_SR"/>
    <w:basedOn w:val="Normal"/>
    <w:qFormat/>
    <w:pPr>
      <w:spacing w:before="120" w:after="0"/>
      <w:jc w:val="both"/>
    </w:pPr>
    <w:rPr>
      <w:rFonts w:ascii="Helvetica" w:hAnsi="Helvetica" w:eastAsia="Calibri" w:cs="Helvetica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http://www.recyclingday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24:00Z</dcterms:created>
  <dc:creator>Viviane Weber</dc:creator>
  <dc:description/>
  <cp:keywords/>
  <dc:language>en-US</dc:language>
  <cp:lastModifiedBy>Anja Raaber</cp:lastModifiedBy>
  <cp:lastPrinted>2020-12-16T16:37:00Z</cp:lastPrinted>
  <dcterms:modified xsi:type="dcterms:W3CDTF">2025-01-10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